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Cocina China</w:t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Web"/>
        <w:rPr/>
      </w:pPr>
      <w:r>
        <w:rPr>
          <w:b/>
          <w:bCs/>
          <w:color w:val="000000"/>
          <w:sz w:val="27"/>
          <w:szCs w:val="27"/>
        </w:rPr>
        <w:t>Wantan Frito </w:t>
      </w:r>
      <w:r>
        <w:rPr>
          <w:color w:val="000000"/>
        </w:rPr>
        <w:t xml:space="preserve"> </w:t>
        <w:br/>
      </w:r>
      <w:r>
        <w:rPr>
          <w:i/>
          <w:color w:val="000000"/>
          <w:u w:val="single"/>
        </w:rPr>
        <w:t>Masa (para 50 un.)</w:t>
      </w:r>
      <w:r>
        <w:rPr>
          <w:color w:val="000000"/>
        </w:rPr>
        <w:t xml:space="preserve"> </w:t>
        <w:br/>
        <w:t xml:space="preserve">2 t harina s/polvos cernida </w:t>
        <w:br/>
        <w:t xml:space="preserve">2 huevos </w:t>
        <w:br/>
        <w:t xml:space="preserve">2 cuch chuño </w:t>
      </w:r>
    </w:p>
    <w:p>
      <w:pPr>
        <w:pStyle w:val="NormalWeb"/>
        <w:rPr/>
      </w:pPr>
      <w:r>
        <w:rPr>
          <w:color w:val="000000"/>
          <w:u w:val="single"/>
        </w:rPr>
        <w:t>Preparación Masa</w:t>
      </w:r>
      <w:r>
        <w:rPr>
          <w:color w:val="000000"/>
        </w:rPr>
        <w:t xml:space="preserve"> </w:t>
        <w:br/>
        <w:t xml:space="preserve">Unir y amasar la harina y los huevos hasta que está blanda y uniforme. Estirar con uslero sin "arrastrar" hasta que se vea transparente a contraluz. Para que no se pegue, espolvorear chuño con una bolsa de género. Cortar en cuadros de 10x10 aprox. </w:t>
      </w:r>
    </w:p>
    <w:p>
      <w:pPr>
        <w:pStyle w:val="NormalWeb"/>
        <w:rPr/>
      </w:pPr>
      <w:r>
        <w:rPr>
          <w:color w:val="000000"/>
          <w:u w:val="single"/>
        </w:rPr>
        <w:t>Relleno</w:t>
      </w:r>
      <w:r>
        <w:rPr>
          <w:color w:val="000000"/>
        </w:rPr>
        <w:t xml:space="preserve"> </w:t>
        <w:br/>
        <w:t xml:space="preserve">1/4 Kilo pulpa cerdo molida s/grasa </w:t>
        <w:br/>
        <w:t xml:space="preserve">1/4 Kilo colas camarones cocidos molidos </w:t>
        <w:br/>
        <w:t xml:space="preserve">1 huevo </w:t>
        <w:br/>
        <w:t xml:space="preserve">Pisco c/jenjibre </w:t>
        <w:br/>
        <w:t xml:space="preserve">Sal, ajinomoto, pimienta </w:t>
      </w:r>
    </w:p>
    <w:p>
      <w:pPr>
        <w:pStyle w:val="NormalWeb"/>
        <w:rPr/>
      </w:pPr>
      <w:r>
        <w:rPr>
          <w:color w:val="000000"/>
          <w:u w:val="single"/>
        </w:rPr>
        <w:t>Preparación Relleno</w:t>
      </w:r>
      <w:r>
        <w:rPr>
          <w:color w:val="000000"/>
        </w:rPr>
        <w:t xml:space="preserve"> </w:t>
        <w:br/>
        <w:t xml:space="preserve">Unir el cerdo con los camarones, condimentar con sal, ajinomoto, pimienta y pisco. Agregar un huevo para unir bien. Rellenar con un palito de helado o cuchara chica enrollando dos veces sobre sí mismo y luego dar vuelta para pegar con un poco de relleno. Freír unos segundos en aceite caliente. </w:t>
        <w:br/>
        <w:t xml:space="preserve">Se pueden guardar los cuadrados de masa uno sobre otro con una hoja de lechuga encima, en una caja tapada en el refrigerador por 3 días. </w:t>
        <w:br/>
        <w:t xml:space="preserve">  </w:t>
        <w:br/>
      </w:r>
      <w:r>
        <w:rPr>
          <w:b/>
          <w:bCs/>
          <w:color w:val="000000"/>
          <w:sz w:val="27"/>
          <w:szCs w:val="27"/>
        </w:rPr>
        <w:t>Arroz Blanco (Base para arroz chaufan)</w:t>
      </w:r>
      <w:r>
        <w:rPr>
          <w:color w:val="000000"/>
        </w:rPr>
        <w:t xml:space="preserve"> </w:t>
        <w:br/>
        <w:t xml:space="preserve">1/2 kg. arroz grado 2 selecta </w:t>
      </w:r>
    </w:p>
    <w:p>
      <w:pPr>
        <w:pStyle w:val="NormalWeb"/>
        <w:rPr/>
      </w:pPr>
      <w:r>
        <w:rPr>
          <w:color w:val="000000"/>
        </w:rPr>
        <w:t xml:space="preserve">Se lava 4 ó 5 veces con agua fría. Se escurre y se le echa agua desde el borde del arroz hasta la primera falange del dedo central. Se pone a hervir a fuego fuerte hasta que hierve y se baja el fuego. Al secarse, se pone un tostador y se deja por 4 ó 5 minutos más. </w:t>
        <w:br/>
        <w:t xml:space="preserve">  </w:t>
        <w:br/>
      </w:r>
      <w:r>
        <w:rPr>
          <w:b/>
          <w:bCs/>
          <w:color w:val="000000"/>
          <w:sz w:val="27"/>
          <w:szCs w:val="27"/>
        </w:rPr>
        <w:t>Arroz Chaufan </w:t>
      </w:r>
      <w:r>
        <w:rPr>
          <w:color w:val="000000"/>
        </w:rPr>
        <w:t xml:space="preserve"> </w:t>
        <w:br/>
        <w:t xml:space="preserve">1/2 kg arroz </w:t>
        <w:br/>
        <w:t xml:space="preserve">200 grs. Pulpa o chuletas cerdo asadas picadas </w:t>
        <w:br/>
        <w:t xml:space="preserve">300 grs. Camarones crudos </w:t>
        <w:br/>
        <w:t xml:space="preserve">3 huevos </w:t>
        <w:br/>
        <w:t xml:space="preserve">1 cebollín picado </w:t>
        <w:br/>
        <w:t xml:space="preserve">Tocino, locos, etc. picados </w:t>
      </w:r>
    </w:p>
    <w:p>
      <w:pPr>
        <w:pStyle w:val="NormalWeb"/>
        <w:rPr/>
      </w:pPr>
      <w:r>
        <w:rPr>
          <w:color w:val="000000"/>
        </w:rPr>
        <w:t xml:space="preserve">Se saltean los camarones en aceite, luego se agregan el cerdo, huevos enteros, camarones, locos, etc. y el arroz. Se saltea bien uniéndolo para que no se pegue. Inmediatamente se le agrega sal, pimienta, ajinomoto y al final los cebollines. </w:t>
        <w:br/>
        <w:t xml:space="preserve">  </w:t>
        <w:br/>
      </w:r>
      <w:r>
        <w:rPr>
          <w:b/>
          <w:bCs/>
          <w:color w:val="000000"/>
          <w:sz w:val="27"/>
          <w:szCs w:val="27"/>
        </w:rPr>
        <w:t>Salsa Tamarindo Agridulce</w:t>
      </w:r>
      <w:r>
        <w:rPr>
          <w:color w:val="000000"/>
        </w:rPr>
        <w:t xml:space="preserve"> </w:t>
        <w:br/>
        <w:t xml:space="preserve">1/4 lt. Vinagre rosado </w:t>
        <w:br/>
        <w:t xml:space="preserve">1/4 lt. Agua </w:t>
        <w:br/>
        <w:t xml:space="preserve">3 tomates maduros, lavados y cortados en rebanadas c/cáscara </w:t>
        <w:br/>
        <w:t xml:space="preserve">3 tajadas limón pelados </w:t>
        <w:br/>
        <w:t xml:space="preserve">1 fruta tamarindo </w:t>
        <w:br/>
        <w:t xml:space="preserve">Azúcar y sal a gusto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Poner a hervir todos los ingredientes por 1/2 hora, colar y espesar con 1 cucharada de chuño disuelto en agua. Servir caliente. </w:t>
      </w:r>
    </w:p>
    <w:p>
      <w:pPr>
        <w:pStyle w:val="NormalWeb"/>
        <w:rPr/>
      </w:pPr>
      <w:r>
        <w:rPr>
          <w:b/>
          <w:bCs/>
          <w:color w:val="000000"/>
          <w:sz w:val="27"/>
          <w:szCs w:val="27"/>
        </w:rPr>
        <w:t>Chop Suey de carne, ave o camarones</w:t>
      </w:r>
      <w:r>
        <w:rPr>
          <w:color w:val="000000"/>
        </w:rPr>
        <w:t xml:space="preserve"> </w:t>
        <w:br/>
        <w:t xml:space="preserve">200 grs. Carne blanda p/p </w:t>
        <w:br/>
        <w:t xml:space="preserve">250 grs. Dientes de dragón </w:t>
        <w:br/>
        <w:t xml:space="preserve">1/2 kg. porotos verdes o apio </w:t>
        <w:br/>
        <w:t xml:space="preserve">1/2 coliflor </w:t>
        <w:br/>
        <w:t xml:space="preserve">1 brócoli </w:t>
        <w:br/>
        <w:t xml:space="preserve">1 zanahoria </w:t>
        <w:br/>
        <w:t xml:space="preserve">1 pimiento morrón </w:t>
        <w:br/>
        <w:t xml:space="preserve">Sal </w:t>
        <w:br/>
        <w:t xml:space="preserve">Ajinomoto, jenjibre c/pisco </w:t>
        <w:br/>
        <w:t xml:space="preserve">Salsa de soya </w:t>
      </w:r>
    </w:p>
    <w:p>
      <w:pPr>
        <w:pStyle w:val="NormalWeb"/>
        <w:rPr/>
      </w:pPr>
      <w:r>
        <w:rPr>
          <w:color w:val="000000"/>
        </w:rPr>
        <w:t xml:space="preserve">Cortar todas las verduras en tiritas en diagonal. El apio, brócoli y coliflor se deben pelar, y al brócoli y coliflor sacar las pelotitas de encima. Dejar en agua por 1/2 hora. </w:t>
        <w:br/>
        <w:t xml:space="preserve">Los dientes de dragón se lavan y se botan los brotes verdes. </w:t>
        <w:br/>
        <w:t xml:space="preserve">La carne se compra como para escalopas y se corta en cuadritos de + o - 3x3 cms. </w:t>
        <w:br/>
        <w:t xml:space="preserve">En un wook o sartén se echa un poquito de aceite y sal, y se saltean las verduras separadas una a una.  Al final la carne con un poco más de aceite y sal. Los aliños y un poco de salsa de soya. Unir todos los ingredientes y servir. </w:t>
        <w:br/>
        <w:t xml:space="preserve">  </w:t>
        <w:br/>
      </w:r>
      <w:r>
        <w:rPr>
          <w:b/>
          <w:bCs/>
          <w:color w:val="000000"/>
          <w:sz w:val="27"/>
          <w:szCs w:val="27"/>
        </w:rPr>
        <w:t>Pollo o Camarones Tausi </w:t>
      </w:r>
      <w:r>
        <w:rPr>
          <w:color w:val="000000"/>
        </w:rPr>
        <w:t xml:space="preserve"> </w:t>
        <w:br/>
        <w:t xml:space="preserve">1 Kg pechugas de pollo </w:t>
        <w:br/>
        <w:t xml:space="preserve">1 Lt. Caldo de huesos de pollo con sal </w:t>
        <w:br/>
        <w:t xml:space="preserve">3 cuch. Tausi </w:t>
        <w:br/>
        <w:t xml:space="preserve">3 dientes ajo </w:t>
        <w:br/>
        <w:t xml:space="preserve">1 cuchi azúcar </w:t>
        <w:br/>
        <w:t xml:space="preserve">Pisco c/jenjibre </w:t>
        <w:br/>
        <w:t xml:space="preserve">Sal, pimienta, ajinomoto </w:t>
      </w:r>
    </w:p>
    <w:p>
      <w:pPr>
        <w:pStyle w:val="NormalWeb"/>
        <w:rPr/>
      </w:pPr>
      <w:r>
        <w:rPr>
          <w:color w:val="000000"/>
        </w:rPr>
        <w:t xml:space="preserve">Moler en un mortero el Tausi con 1 diente  de ajo crudo. (Se puede guardar en un frasco con tapa con aceite encima) </w:t>
        <w:br/>
        <w:t xml:space="preserve">Cortar el pollo en cubitos y dorar en un poco de aceite con 2 dientes de ajo enteros. Agregar sal, pisco, ajinomoto y 1 ó 2 tazas de caldo de pollo. Revolver y agregar la pasta de Tausi (1 bolsita) disolviendo bien los porotitos. Revolver a fuego bajo. Cuando la salsa se pone negra, agregar el azúcar y dejar a fuego bajo por 10'. </w:t>
        <w:br/>
        <w:t xml:space="preserve">  </w:t>
        <w:br/>
      </w:r>
      <w:r>
        <w:rPr>
          <w:b/>
          <w:bCs/>
          <w:color w:val="000000"/>
          <w:sz w:val="27"/>
          <w:szCs w:val="27"/>
        </w:rPr>
        <w:t>Carne Mongoliana </w:t>
      </w:r>
      <w:r>
        <w:rPr>
          <w:color w:val="000000"/>
        </w:rPr>
        <w:t xml:space="preserve"> </w:t>
        <w:br/>
        <w:t xml:space="preserve">3/4 Kg lomo o filete (escalopas) en cuadraditos </w:t>
        <w:br/>
        <w:t xml:space="preserve">100 grs algas (optativo) </w:t>
        <w:br/>
        <w:t xml:space="preserve">Pisco c/jenjibre </w:t>
        <w:br/>
        <w:t xml:space="preserve">2 cebollines p/p </w:t>
        <w:br/>
        <w:t xml:space="preserve">2 ají verde p/p </w:t>
        <w:br/>
        <w:t xml:space="preserve">Pimienta, soya, sal </w:t>
        <w:br/>
        <w:t xml:space="preserve">Ají en pasta rojo </w:t>
        <w:br/>
        <w:t xml:space="preserve">  </w:t>
        <w:br/>
        <w:t xml:space="preserve">Las algas se lavan bien, se parten y se dejan remojando en agua caliente la noche anterior. </w:t>
        <w:br/>
        <w:t xml:space="preserve">Pelar los cebollines y partir a lo largo en 2 ó 3 trozos, sacando el centro de la cabeza. </w:t>
        <w:br/>
        <w:t xml:space="preserve">Dorar la carne en un poco de aceite sin que se seque. Agregar jenjibre, algas, ají, cebollines, ajinomoto, ají en pasta y se revuelve bien. Agregar un poco de soya y servir. </w:t>
        <w:br/>
        <w:t xml:space="preserve">  </w:t>
        <w:br/>
      </w:r>
      <w:r>
        <w:rPr>
          <w:b/>
          <w:bCs/>
          <w:color w:val="000000"/>
          <w:sz w:val="27"/>
          <w:szCs w:val="27"/>
        </w:rPr>
        <w:t>Dientes de Dragón c/Ave (Carne o Congrio) </w:t>
      </w:r>
      <w:r>
        <w:rPr>
          <w:color w:val="000000"/>
        </w:rPr>
        <w:t xml:space="preserve"> </w:t>
        <w:br/>
        <w:t xml:space="preserve">2 Pechugas pollo </w:t>
        <w:br/>
        <w:t xml:space="preserve">1 t caldo </w:t>
        <w:br/>
        <w:t xml:space="preserve">1 paquete dientes de dragón </w:t>
        <w:br/>
        <w:t xml:space="preserve">1 paquete apio picado (optativo) </w:t>
        <w:br/>
        <w:t xml:space="preserve">4 dientes ajo </w:t>
        <w:br/>
        <w:t xml:space="preserve">2 cebollines </w:t>
        <w:br/>
        <w:t xml:space="preserve">Sal, pimienta, ajinomoto </w:t>
      </w:r>
    </w:p>
    <w:p>
      <w:pPr>
        <w:pStyle w:val="NormalWeb"/>
        <w:rPr/>
      </w:pPr>
      <w:r>
        <w:rPr>
          <w:color w:val="000000"/>
        </w:rPr>
        <w:t xml:space="preserve">En un poco de aceite caliente, dorar el ajo y agregar los dientes de dragón.(Lavados, sin brotes verdes y puestos en agua por 10'.)  Cuando están medio salteados agregar los cebollines, revolver un poco y echar aprox 1 taza de caldo. Revolver un poco y retirar del fuego. </w:t>
        <w:br/>
        <w:t xml:space="preserve">En un poco de aceite, dorar el pollo cortado en tiritas delgadas hasta que se le quite el color crudo. Aliñar con pisco, 1 cuch ajinomoto, sal y 1 cuch salsa soya. Mezclar con los dientes y servir. </w:t>
        <w:br/>
        <w:t xml:space="preserve">  </w:t>
        <w:br/>
      </w:r>
      <w:r>
        <w:rPr>
          <w:b/>
          <w:bCs/>
          <w:color w:val="000000"/>
          <w:sz w:val="27"/>
          <w:szCs w:val="27"/>
        </w:rPr>
        <w:t>Camarones Yantsé</w:t>
      </w:r>
      <w:r>
        <w:rPr>
          <w:color w:val="000000"/>
        </w:rPr>
        <w:t xml:space="preserve"> </w:t>
        <w:br/>
        <w:t xml:space="preserve">1/2 kilo camarones </w:t>
        <w:br/>
        <w:t xml:space="preserve">2 huevos </w:t>
        <w:br/>
        <w:t xml:space="preserve">2 cucharada salsa soja </w:t>
        <w:br/>
        <w:t xml:space="preserve">2 cucharada jerez o pisco </w:t>
        <w:br/>
        <w:t xml:space="preserve">1/2 taza harina </w:t>
        <w:br/>
        <w:t xml:space="preserve">3 cucharada agua </w:t>
        <w:br/>
        <w:t xml:space="preserve">sal, pimienta </w:t>
        <w:br/>
        <w:t xml:space="preserve">3 taza aceite para freír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Macerar los camarones en el licor y la soja por media hora. En un bowl aparte, mezclar la harina, huevos batidos, agua y sal. Trabajar un poco. Pasar los camarones por este batido y freír en aceite bien  caliente hasta que estén dorados. </w:t>
      </w:r>
    </w:p>
    <w:p>
      <w:pPr>
        <w:pStyle w:val="NormalWeb"/>
        <w:rPr/>
      </w:pPr>
      <w:r>
        <w:rPr>
          <w:b/>
          <w:bCs/>
          <w:color w:val="000000"/>
          <w:sz w:val="27"/>
          <w:szCs w:val="27"/>
        </w:rPr>
        <w:t>Arrollado de Mariscos</w:t>
      </w:r>
      <w:r>
        <w:rPr>
          <w:color w:val="000000"/>
        </w:rPr>
        <w:t xml:space="preserve"> </w:t>
        <w:br/>
        <w:t xml:space="preserve">1/2 Kg pescada fileteada </w:t>
        <w:br/>
        <w:t xml:space="preserve">2 huevos </w:t>
        <w:br/>
        <w:t xml:space="preserve">1/4 lt de aceite </w:t>
        <w:br/>
        <w:t xml:space="preserve">2 cebollines picados finos </w:t>
        <w:br/>
        <w:t xml:space="preserve">Camarones </w:t>
        <w:br/>
        <w:t xml:space="preserve">Ostiones </w:t>
        <w:br/>
        <w:t xml:space="preserve">Pisco con jenjibre </w:t>
        <w:br/>
        <w:t xml:space="preserve">Sal, pimienta, ajinomoto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Relleno </w:t>
        <w:br/>
        <w:t xml:space="preserve">Lavar y estilar el pescado. Rasparlo con una cuchara de postre y condimentar en un bowl. Mojarse las manos con agua fría e ir golpeando el pescado contra las paredes del bowl, como tirándolo, hasta que se vea unido como una pasta brillante. Por lo menos unos 5 a 10'.  Los ostiones y camarones (crudos) se parten si son muy grande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Panqueques </w:t>
        <w:br/>
        <w:t xml:space="preserve">Se baten los huevos enteros y se le agrega de a poco 1/2 taza de agua fría, siempre batiendo, pero con cuidado que no se forme mucha espuma. </w:t>
        <w:br/>
        <w:t xml:space="preserve">En una sartén sin aceite, se echan más o menos 2 cucharadas de huevo, que quede casi transparente. No se dan vuelta. Se pueden dejar hechos de un día para otro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e rellenan los panqueques con una capa de pescado, aplastándolo y pasándole un poco de agua con los dedos. Se agregan camarones y ostiones y se enrollan bien apretados, poniéndolos en una fuente bien juntos unos con otros. Poner a cocer al vapor en una olla grande con un plato al revés como base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uando están cocidos, antes de servir, se cortan y se les echa salsa de soya, los cebollines picados y 3 ó 4 cucharadas de aceite bien caliente encima. </w:t>
      </w:r>
    </w:p>
    <w:p>
      <w:pPr>
        <w:pStyle w:val="NormalWeb"/>
        <w:rPr/>
      </w:pPr>
      <w:r>
        <w:rPr>
          <w:b/>
          <w:bCs/>
          <w:color w:val="000000"/>
          <w:sz w:val="27"/>
          <w:szCs w:val="27"/>
        </w:rPr>
        <w:t>Hunan</w:t>
      </w:r>
      <w:r>
        <w:rPr>
          <w:color w:val="000000"/>
        </w:rPr>
        <w:t xml:space="preserve"> </w:t>
        <w:br/>
        <w:t xml:space="preserve">Ajíes cortados y ahuecados </w:t>
        <w:br/>
        <w:t xml:space="preserve">Pasta de arrollado de mariscos </w:t>
        <w:br/>
        <w:t xml:space="preserve">1 huevo </w:t>
        <w:br/>
        <w:t xml:space="preserve">2 cucharadas grandes de chuño </w:t>
      </w:r>
    </w:p>
    <w:p>
      <w:pPr>
        <w:pStyle w:val="NormalWeb"/>
        <w:rPr/>
      </w:pPr>
      <w:r>
        <w:rPr/>
        <w:t xml:space="preserve">Cortar el palito, hacer un corte para sacar las pepas, lavar y dejar secar los ajíes. Se rellenan con la pasta de pescado, amoldándolos. Se cuecen al vapor por 20', y una vez fríos se rebozan en el batido de huevo y chuño y se fríen.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2"/>
        <w:gridCol w:w="3536"/>
      </w:tblGrid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b/>
                <w:bCs/>
                <w:sz w:val="27"/>
                <w:szCs w:val="27"/>
              </w:rPr>
              <w:t>Chaw fan o arroz frito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MS Sans Serif" w:ascii="MS Sans Serif" w:hAnsi="MS Sans Serif"/>
              </w:rPr>
              <w:t>(platillo cantoné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MS Sans Serif" w:ascii="MS Sans Serif" w:hAnsi="MS Sans Serif"/>
                <w:sz w:val="20"/>
                <w:szCs w:val="20"/>
              </w:rPr>
              <w:t xml:space="preserve">Ingredientes para 3 personas: </w:t>
            </w:r>
          </w:p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 xml:space="preserve">3 tazas de arroz cocido (de preferencia frío), </w:t>
            </w:r>
          </w:p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 xml:space="preserve">1 cebollin </w:t>
            </w:r>
          </w:p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 xml:space="preserve">2 apios, </w:t>
            </w:r>
          </w:p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 xml:space="preserve">1 filete de carne picado finamente, </w:t>
            </w:r>
          </w:p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 xml:space="preserve">1/2 taza de salsa de soya, </w:t>
            </w:r>
          </w:p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 xml:space="preserve">Germen de soya al gusto. 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15"/>
                <w:szCs w:val="15"/>
              </w:rPr>
              <w:t> </w:t>
            </w:r>
            <w:r>
              <w:rPr>
                <w:rFonts w:eastAsia="MS Sans Serif" w:cs="MS Sans Serif" w:ascii="MS Sans Serif" w:hAnsi="MS Sans Serif"/>
                <w:sz w:val="15"/>
                <w:szCs w:val="15"/>
              </w:rPr>
              <w:t xml:space="preserve"> </w:t>
            </w:r>
            <w:r>
              <w:rPr>
                <w:rFonts w:cs="MS Sans Serif" w:ascii="MS Sans Serif" w:hAnsi="MS Sans Serif"/>
                <w:sz w:val="15"/>
                <w:szCs w:val="15"/>
              </w:rPr>
              <w:drawing>
                <wp:inline distT="0" distB="0" distL="0" distR="0">
                  <wp:extent cx="16376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MS Sans Serif" w:ascii="MS Sans Serif" w:hAnsi="MS Sans Serif"/>
                <w:sz w:val="20"/>
                <w:szCs w:val="20"/>
              </w:rPr>
              <w:t xml:space="preserve">Preparación: </w:t>
            </w:r>
            <w:r>
              <w:rPr>
                <w:rFonts w:cs="MS Sans Serif" w:ascii="MS Sans Serif" w:hAnsi="MS Sans Serif"/>
                <w:sz w:val="20"/>
                <w:szCs w:val="20"/>
              </w:rPr>
              <w:t>Poner a freír en un poco de aceite la carne con una poca de sal, moviendo continuamente; una vez cocida agregar el apio y la cebollita. Freír un poco más y añadir el arroz, cuidando que no se formen bolas del mismo; sin dejar de mover, agregar la salsa de soya; apagar el fuego y servir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7:49:00Z</dcterms:created>
  <dc:creator>Claudio Hani</dc:creator>
  <dc:description/>
  <cp:keywords/>
  <dc:language>en-US</dc:language>
  <cp:lastModifiedBy>paticular</cp:lastModifiedBy>
  <cp:lastPrinted>2001-08-17T15:27:00Z</cp:lastPrinted>
  <dcterms:modified xsi:type="dcterms:W3CDTF">2005-02-18T02:18:00Z</dcterms:modified>
  <cp:revision>4</cp:revision>
  <dc:subject/>
  <dc:title>Cocina China </dc:title>
</cp:coreProperties>
</file>